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712926945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185857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724650192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67886722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889958864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71105123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01545115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221267989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05794720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